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llámok hátán</w:t>
      </w:r>
    </w:p>
    <w:p>
      <w:pPr>
        <w:pStyle w:val="Normal"/>
        <w:rPr/>
      </w:pPr>
      <w:r>
        <w:rPr/>
      </w:r>
    </w:p>
    <w:p>
      <w:pPr>
        <w:pStyle w:val="Normal"/>
        <w:rPr/>
      </w:pPr>
      <w:r>
        <w:rPr>
          <w:b/>
        </w:rPr>
        <w:t>1.</w:t>
      </w:r>
      <w:r>
        <w:rPr/>
        <w:t xml:space="preserve"> Poszeidónt, a tenger félelmetes istenét szörnyű harag fogta el víz alatti palotájában. Hatalmas viharokat támasztott, de hiába, Odüsszeusz mindig épp bőrrel került ki belőlük. Ám emberei a hajók fedélzetén egyre elcsigázottabban viselték a tenger meg-megújuló támadásait. Nagy sokára hajóként úszó szigethez sodorták őket a hullámok. Aiolosz, a szelek istene lakott a szigeten. Odüsszeusz és társai kikötöttek a parton. Aiolosz barátságosan fogadta őket, s mielőtt Ithaka királya továbbindult volna, egy bőrtömlőt ajándékozott neki, amelyben szelek lapultak. Amíg a tömlő zárva marad, nem kell vihartól tartaniuk. Jó tíz nappal később, nyugalmas tengeri út után a tizenkét hajó megközelítette Ithakát. Alkonyatkor mindenki azzal a tudattal hunyta le a szemét, hogy nemsokára hazája földjére léphet. Csak néhány hajós virrasztott, és azon törte a fejét, hogy mit rejthet a hatalmas tömlő. Kihasználva, hogy a többiek alszanak, kioldozta a tömlő száját. Abban a szempillantásban tomboló szélroham sodorta el a hajókat Ithaka partjaitól, messze, egyenesen a laisztrügónok szigetéhez.</w:t>
      </w:r>
    </w:p>
    <w:p>
      <w:pPr>
        <w:pStyle w:val="Normal"/>
        <w:rPr/>
      </w:pPr>
      <w:r>
        <w:rPr/>
      </w:r>
    </w:p>
    <w:p>
      <w:pPr>
        <w:pStyle w:val="Normal"/>
        <w:rPr/>
      </w:pPr>
      <w:r>
        <w:rPr/>
        <w:t>Tizenegy hajó befutott a barátságosnak tűnő öbölbe, ám a gyanakvó Odüsszeusz kinn maradt a nyílt tengeren. Jól is tette, mert, amikor leszállt az est, az emberevő laisztrügónok megrohamozták a hajókat és felfalták utasaikat. Odüsszeusz nyomban felhúzta a vitorlákat és elmenekült.</w:t>
      </w:r>
    </w:p>
    <w:p>
      <w:pPr>
        <w:pStyle w:val="Normal"/>
        <w:rPr/>
      </w:pPr>
      <w:r>
        <w:rPr/>
      </w:r>
    </w:p>
    <w:p>
      <w:pPr>
        <w:pStyle w:val="Normal"/>
        <w:rPr/>
      </w:pPr>
      <w:r>
        <w:rPr/>
        <w:t>A szelek Aiaié szigetére röpítették az épen maradt hajót. Odüsszesz harcosokat küldött a partra. A kis csoportot hamarosan különösen viselkedő vadállatok vették körül: a fenevadak rendkívül kezesnek mutatkoztak és simogatásért törleszkedtek. A görögök hatalmas palotához értek, ahonnan egy asszony lépett ki elébük. Kirké volt, a sziget királynője. Meghívta magához az idegeneket. Mindenki elfogadta a meghívást, csak egyikük döntött úgy, hogy inkább meglesi kívülről, mi történik odabenn. Látta ám, hogy társai, amint megkóstolták a Kirkétől kapott ételt, nyomban disznóvá változnak. Sietve értesítette Odüsszeuszt a látottakról. A hős elhatározta, hogy egyedül szabadítja meg elvarázsolt társait. Amint partra lépett, Hermész, az istenek hírnöke jelent meg előtte. Bűvös füvet adott a királynak, amely megvédi majd Kirké varázslatától. A palotához érve őt is Kirké fogadta. A bűvös fű erejében bízva Odüsszeusz elfogadta a meghívást. Kirké meglepve tapasztalta, hogy vendégének haja szála sem görbült. Ekkor megértette, hogy az idegen az istenek pártfogoltja. Feloldotta varázslatát, visszaadta az átváltoztatott férfiak emberi alakját, és készséges tanácsokkal látta el Odüsszeuszt.</w:t>
      </w:r>
    </w:p>
    <w:p>
      <w:pPr>
        <w:pStyle w:val="Normal"/>
        <w:rPr/>
      </w:pPr>
      <w:r>
        <w:rPr/>
      </w:r>
    </w:p>
    <w:p>
      <w:pPr>
        <w:pStyle w:val="Normal"/>
        <w:rPr/>
      </w:pPr>
      <w:r>
        <w:rPr/>
        <w:t>Az ithakai hős hajóját ezután a szél a szirének szigetéhez sodorta. E madártestű, leányfejű lények csodálatos dalukkal elandalították az arra járó hajósokat, s bárkáik a sziklákhoz csapódtak. Odüsszeusz szerette volna hallani a varázslatos éneket, de hajóját is meg akarta óvni. Kirké tanácsát követve megparancsolta hát az evezősöknek, hogy tömjék be fülüket viasszal, őt pedig kötözzék szorosan az árbochoz. Éppen elkészültek, amikor felhangzott a szirének dala. Semmihez sem hasonlítható, csodás hangjuk hallatán Odüsszeusz könyörögni kezdett, oldják el, hadd vesse magát a habokba, hogy a szirénekhez ússzon. De hiába sírt, fenyegetőzött, senki sem hallgatott a szavára. Hála a méhviasznak, emberei süketen eveztek el a bűvös partvidék mellett. Ekkor már eloldhatták Odüsszeusz kötelékeit, aki újra átvette a parancsnokságot. Éppen ideje volt, mert a hajóra újabb veszély leselkedett. Két tengeri szörny, Kharübdisz és Szkülla figyelte őket. Kharübdisz magába szívta a tenger vizét, majd óriási erővel kifújta, szédületes örvényt kavarva. A hajó kissé megingott, de sikerült megmenekülnie. Ám ennek is megvolt az ára: túl közel sodródott Szküllához. A szörny hat kutyafejével áthajolt a hullámok fölött, s elragadott hat tengerészt. Odüsszeusz elrántotta a kormányt, s ezzel megmentette a többieket.</w:t>
      </w:r>
    </w:p>
    <w:p>
      <w:pPr>
        <w:pStyle w:val="Normal"/>
        <w:rPr/>
      </w:pPr>
      <w:r>
        <w:rPr/>
        <w:t>A hajó elérte Hüperión szigetét. Hüperión napisten csodálatos ökrei legelésztek ezen a szigeten. A görögök, ahogy partot értek, kimerülten álomba merültek. Odüsszeusz hajnalban sült hús illatára ébredt. Emberei éhségükben levágták és megsütötték a szent állatokat. A hajósok hat napon át tartó hatalmas lakomát rendeztek. Odüsszeusz nem tartott velük, mert félt, hogy megsérti Hüperiónt. Az isten haragja nem maradt el. Poszeidónhoz fordult, hogy álljon bosszút az őt ért sérelemért. Több se kellett a tenger istenének. Alighogy a görögök vízre szálltak, tarajos hullámot támasztott s a hajót a sziklákhoz csapva szilánkokra törte. Odüsszeusz társai egytől egyig a vízbe fúltak. Ő a hajó roncsaiba kapaszkodva kerülte el a halált. Kalüpszó nimfa mentette ki a háborgó tengerből, hogy aztán hosszú esztendőkön át magánál tartsa. Egy napon Zeusz megparancsolta Kalüpszónak, engedje útjára a fogva tartott királyt. A nimfa engedelmeskedett és segített a hősnek tutajt ácsolni. Odüsszeusz ezen a gyönge lélekvesztőn akart eljutni Ithakáig. Poszeidón haragja azonban annyi év múltán sem csillapodott. A feltornyosuló hullámok elnyelték a törékeny tutajt. Odüsszeusz reményét vesztve úszott a habok között, míg egy hullám partra nem vetette. Fiatal lányok találtak rá, köztük Nauszikaá, a phaiák király leánya, aki Odüsszeuszt apjához vezette. Az uralkodó végighallgatta a hős számtalan kalandjának történetét, majd hajót és legénységet bocsátott a rendelkezésére. Így ért haza Odüsszeusz tíz esztendei tengeri bolyongás után Ithakába.</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1:36:00Z</dcterms:created>
  <dc:creator>Sul</dc:creator>
  <dc:description/>
  <cp:keywords/>
  <dc:language>en-US</dc:language>
  <cp:lastModifiedBy>Sul</cp:lastModifiedBy>
  <dcterms:modified xsi:type="dcterms:W3CDTF">2010-06-05T20:28:00Z</dcterms:modified>
  <cp:revision>4</cp:revision>
  <dc:subject/>
  <dc:title>Hullámok hátán</dc:title>
</cp:coreProperties>
</file>