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344"/>
        <w:gridCol w:w="4438"/>
      </w:tblGrid>
      <w:tr>
        <w:trPr>
          <w:trHeight w:val="1432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8700" cy="943610"/>
                  <wp:effectExtent l="0" t="0" r="0" b="0"/>
                  <wp:docPr id="1" name="logoa_el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a_el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ÖTVÖS LORÁND TUDOMÁNYEGYE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áczai Csere János Gyakorló Gimnázium és Kollégium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7160" cy="723900"/>
                  <wp:effectExtent l="0" t="0" r="0" b="0"/>
                  <wp:docPr id="2" name="NFT_logopár_f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FT_logopár_f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P-3.1.4-08/1/2008-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  <w:t>Szövegértés-szövegalkotás kompetenciaterület A típusú programcsomag bevezetése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  <w:t>Bánki István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2009/2010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ÓRAVÁZLAT</w:t>
      </w:r>
      <w:r>
        <w:br w:type="page"/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. A thébai mondakör — bevezető óra (tanmenet: 30.)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 szövegértés-szövegalkotás tantervet a 7. évfolyamokra járó, hatévfolyamos osztályokra, azok sajátos igényei nyomán adaptáltuk. Ebbe a gondolatmenetbe, illetve folyamatba illeszkedik a mitológiai témakör feldolgozása és az óra — a mitológia, illetve a thébai mondakör megismerése közvetlenül a 9. évfolyamos irodalomtörténeti feldolgozás megalapozását jelenti. (Szophoklész: Antigoné, Oidipusz király; a megoldás előnye, hogy a diákok ebben az életkorban nyitottak a történetre, a mítoszok megismerésére, illetve szívesen végeznek egyéni kutatómunkát a tárgyban.)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z óra előzménye a mitológia világának, illetve a mitológia alapfogalmainak — mítosz, mitológia, archetípus, archetipikus helyzet, aitologikus séma — megismerése (tanmenet 22—29. óra).  Folytatása  az ismeretek mélyítése, illetve a diákok tevékenységére épített megosztása a másik csoporttal közös órák keretében (tanmenet 35—36. óra)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 tanóra közvetlen képességfejlesztési célja: narratívák nyomon követése, kontextualizálása, az önálló olvasási képesség fejlesztése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3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411"/>
        <w:gridCol w:w="3411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nanya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szer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zközök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óra tartalmi bevezetése és a munkamenet ismertetése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ÁHANGOLÓDÁ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nári felvezető (frontális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bla / aktív tábla, óravázla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thébai mondakör történetei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rratív szakaszok feldolgozása, befogadása, alapvető jellemzőinek megfigyelése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áros kommunikáció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LENTÉSTEREMTÉ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rratív szövegrészlet feldolgozása párokban / kiscsoportokban (3—4 fő)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diákok / párok kapnak egy-egy cédulát a thébai mondakör történetének egy-egy részletével. Feladat (írják a cédula hátoldalára, illetve jelöljék):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ím: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őszereplő(k):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replő, akiről többet kellene megtudni: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Vagyis adjanak lehetőleg találó címet a részletnek, emeljék ki a főszereplőt/főszereplőket, jelöljék meg a szövegben és írják ki azokat a szereplőket, akiket nem ismernek, de valamilyen utalás esik történetükre stb.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ját szöveg, szövegcédulá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a thébai mondakör történetét ismertető szöveget vágjuk fel részekre úgy, hogy rövid, 5—10 soros részletek keletkezzenek. A cédulákat jelöljük meg aszerint, hogy a mondakör melyik tartalmi egységéhez kapcsolódnak (Thébai alapítása, Oidipusz királysága, Oidipusz gyermekei)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gyarázzuk el a feladatot (írjuk fel a táblára a szempontokat, illetve szükség esetén írassuk fel a füzetekbe). A cédulákat osszuk ki összekeverve pároknak illetve egyes diákoknak, a csoport/osztály létszámának megfelelően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 MELLÉKLE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thébai mondakör történetei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osszabb narratív szakaszok áttekintése, összefüggéseinek, tartalmi és formai jellemzőinek megfigyelése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portos kommunikáció, kooperáció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övegrekonstrukció — csoportmunka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ressék meg egymást és alkossanak (3) csoportot azok a diákok / párok, akiknél azonos jelű cédula van. Állítsák sorba a részleteket (figyeljenek a címekre, illetve a szereplőkre!), és számozzák meg eszerint a cédulákat. Eközben mindenki írja le a füzetébe számozva sorban a címeket és a főszereplőket (vázlat!)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A thébai mondakör története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Nagyobb narratív egységek feldolgozása, befogadása, alapvető jellemzőinek megfigyelése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etelés, a szövegmemória fejlesztése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LENTÉSTEREMTÉ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olvasás, jegyzetelés, korrekció A csoportok / az első csoport az általuk alkotott sorrendben olvassák fel a szöveget. Diktálják le a többieknek a címeket és a szereplőket. Felolvasás közben mindenki figyelje, hogy az általa kiemelt, jelölt szereplőkről (akikről érdemes lenne még valamit megtudni) kap-e a szöveghez kapcsolódó információt. Ha igen, ezt jelölje („húzza ki a listáról”)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tanár, ha szükséges, jelezze, hol, miért keveredhetett a cédulák sorrendje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széljük meg, mennyire lényegre utalóak, találóak ez egyes részleteknek adott címek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tív tábla, áttekinthető, jegyzetelhető „megoldás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—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 párok/csoportok egyik tagja olvasson, a másik írja fel az aktív táblára a részletnek adott címet, illetve a részlet sorszámát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otthoni feladatok kiadása, önreflexió, értékelés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FLEKTÁLÁ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a nem tudta minden csoport felolvasni a szövegét, illetve sok volt a hiba a sorrendben, egy-egy erre felkért diák vigye haza a cédulákat, és végezze el a feladatot. Ugyancsak egyes diákok nézzenek utána a cédulájukon jelölt személyeknek, akikről érdemes lenne megtudni még valamit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nként jelentkező diákok keressenek a mondakörhöz kapcsolódó műalkotásokat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. A thébai mondakör — képzőművészet, szövegalkotás (tanmenet: 31.)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z óra célja az előző órán szerzett ismeretek elmélyítése, perszonalizálása, illetve kontextusba (irodalom, művészettörténet, valóságismeret) helyezése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3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411"/>
        <w:gridCol w:w="3411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nanya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szer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zközök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thébai mondakör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elmúlt órán tanultak felidézése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ÁHANGOLÓDÁ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vezető kvízjáték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tanulók tippeljenek a válaszokra; egy-egy tanulót kérjünk meg minden esetben a helyes megoldás jelölésére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tív tábla, kvízjáték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 MELLÉKLE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thébai mondakör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otthoni, illetve házi feladatok, egyéni munkák bemutatás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LENTÉSTEREMTÉ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tanulók mutassák be otthoni munkáikat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tív tábla, a tanulók által talált képek, ábrák, leírások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A feladat célja az érzelmi intelligencia fejlesztése, a képeken megjelenő metanyelvi információk felfedezése, képi tartalmak azonosságának és különbségeinek megfigyelése, visszaadása nyelvi szerkezetekben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LENTÉSTEREMTÉ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övegalkotás, kreatív írás; páros munka. Feladat: Válasszatok egyet a három kép közül, és írjátok meg ahhoz Oidipusz és a Szfinx párbeszédét! Ügyeljetek arra, hogy a párbeszéd hangneme, tartalma illeszkedjen a képeken látható testhelyzetekhez, mozdulatokhoz!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pes feladat az aktív táblán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 MELLÉKLE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Kulturált reagálás mások munkáira, értékelés, problémafelvetés, önreflexió, önértékelés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FLEKTÁLÁ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Frontális munka.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párok olvassák fel szövegeiket. Társaik értékelhetik, feltehetnek kérdéseket. Adjunk visszajelzéseket a munkákról (értékelő megjegyzések, kérdések, kiegészítések). Hívjuk fel a figyelmet a műalkotások szemléletének, formavilágának különbségeire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házi feladat kiadása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 nem készült el, fejezze be a szövegét. Érdeklődő tanulók keressenek képeket, a többiek írjanak körül a mondakörben olyan helyzeteket, ahol egyes szereplők többféleképpen is viszonyulhattak (volna) egymáshoz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3—4. A mitológia világa — mondakörök, modulzáró közös óra (tanmenet 35—36.)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z óra célja a korábbi órákon szerzett ismeretek elmélyítése, perszonalizálása a tanulói tevékenységek („reciprok tanítás”) és a páros—csoportos kooperáció révén. Az óra szerves folytatása a korábbi, mitológiai témájú óráknak, egyben a illetve kontextusba (irodalom, művészettörténet, valóságismeret) helyezése, emellett új ismeretek szerzése. A két tanulócsoport együttműködése és az óra során létrehozott produktum (l. az ábrákat) egyfajta projektjelleget kölcsönöz a tanulási folyamatnak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1. ábra: a két tanulócsoport együttműködés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drawing>
          <wp:inline distT="0" distB="0" distL="0" distR="0">
            <wp:extent cx="4916805" cy="3605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A tanulók két helyszínen (7.c, 7.d tanterme), a két osztályból alkotott csoportokban dolgoznak. A csoportok különböző feladatokat kapnak úgy, hogy a c-sek és a d-sek is legyenek előzetes információk birtokában. A csoportok a szünetben átalakulnak. A munkavégzés célja két, az osztályokban kirakható tabló elkészítése („projekt”)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2. ábra: a tabló felépítése</w:t>
      </w:r>
    </w:p>
    <w:p>
      <w:pPr>
        <w:pStyle w:val="Normal"/>
        <w:rPr/>
      </w:pPr>
      <w:r>
        <w:rPr/>
        <w:drawing>
          <wp:inline distT="0" distB="0" distL="0" distR="0">
            <wp:extent cx="5751830" cy="1670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 xml:space="preserve">A duplaórai munkavégzés célja egy ideiglenes tabló összeállítása kooperatív munkavégzéssel. Az ideiglenes tabló alapján tanórán kívüli munkával készülnek majd el a végleges, az osztályteremben kitehető, vagy az aktív táblán bemutatható tablók.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3. óra, óravázlat</w:t>
      </w:r>
    </w:p>
    <w:tbl>
      <w:tblPr>
        <w:tblW w:w="1023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411"/>
        <w:gridCol w:w="3411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nanya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szer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zközök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A mondakörökre vonatkozó ismeretek felidézése és megosztása kooperatív csoportmunkával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feladat célja annak tudatosítása, hogy a csoport együttes munkája vezet majd eredményre; a csoportok összehangolása, a téma felvezetése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ÁHANGOLÓDÁ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pes feladat; a csoportok egy-egy képes feladatlapot kapnak, amelyen a trójai és a thébai mondakör eseményeit ábrázoló műalkotások láthatók. A feladatuk az, hogy írják melléjük, melyik mondakörbe tartozik, milyen eseményt ábrázol az alkotás, kik láthatók rajta, mi az előzménye és mi lesz a következménye / folytatása az eseménynek a mondakörben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két osztályból az órát megelőzően alakítsunk vegyes csoportokat, amelyek az első óra végégig együtt dolgoznak majd. (Csoportlétszám: 4—6 fő.) A feladatlapokat dolgoztassuk ki, jelöljük ki, ki fogja az egyes lapokat írásban leadni („tisztázat”); jelezzük, hogy készíthetnek piszkozatot. A feladatlapokat össze kell szedni, feltenni az ideiglenes tablóra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tív tábla — csoportbeosztás, a feladatlapok színesben az aktív táblán, illetve papíron a csoportmunkához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„</w:t>
            </w:r>
            <w:r>
              <w:rPr>
                <w:rFonts w:cs="Garamond" w:ascii="Garamond" w:hAnsi="Garamond"/>
              </w:rPr>
              <w:t xml:space="preserve">parafaguriga”, karton a tabló alapjának Képes feladatlapok.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 MELLÉKLE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feladat célja a következő lépésekben felhasználható információk megszerzése, egy „projektelem” létrehozás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emelt képességek, készségek: kooperativitás, szövegértés (szöveg összekapcsoló elemeinek felfedezése, a szöveg nyelvi és tartalmi szerkezetének nyomon követése); információk vizuális megjelenítése, szövegek közötti kapcsolat megteremtése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LENTÉSTEREMTÉ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 csoportok kétféle feladatot oldanak meg, amelyeket írásban kell elvégezniük.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) Az argoszi mondakör – szövegrekonstrukció (szövegrészletek + cím, szereplők, személyek, akiket máshonnan ismerünk; szakértők: a módszerben a c-sek, a tartalomban a trójai mondakör révén a d-sek)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ressenek kapcsolódási pontokat a trójai mondakörrel! (Készíthetnek ábrát.)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) Idézetek Szophoklész drámáiból; feladat: írják le, ki, mikor, kinek mondja; mi az előzménye, mi lesz a következménye a mondakörben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ítsenek cselekményvázlatot / gondolkodástérképet Oidipusz történetéről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juk ki a csoportoknak a két mondakört ismertető szövegeket. (2-2 termenként). Adjuk ki a feladatokat. Bízzunk meg diákokat az egyes munkafázisok (szövegek, ábra) leadásával. Menet közben küldjünk át diákokat az azonos feladaton dolgozó csoportokhoz, hogy nézzék meg, mit csinálnak, hogyan haladnak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öveges feladatlapok papíron a csoportmunkához, illetve az aktív táblán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 MELLÉKLE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megoldások tisztázatának elkészítése, egy részfolyamat (lépés) lezárása, önreflexió, önértékelés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FLEKTÁLÁ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yűjtsük össze a munkákat az ideiglenes tablóhoz; válasszunk belőlük, és tűzzük fel őket (l. az ábrát)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diákok nézzék meg egymás munkáit, beszéljék meg, mi a véleményük; adjanak tanácsokat illetve alakítsanak saját munkájukon, ha szükségesnek látják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afaszalag / karton, rajzszög stb.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4. óra, óravázlat</w:t>
      </w:r>
    </w:p>
    <w:tbl>
      <w:tblPr>
        <w:tblW w:w="1023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411"/>
        <w:gridCol w:w="3411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nanya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szer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zközök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újraszervezett csoportok ismerkedjenek meg az előző órai feladatokkal, az ott létrejött anyagokkal. (Ideiglenes tabló, csoporttagok beszámolói.)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ÁHANGOLÓDÁ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llítsuk össze az újabb csoportokat (l. az ábrát). Kérjünk fel 1-1 diákot, hogy mutassa be a munkákat az új csoporttagoknak (ami a legjobban sikerült, számára mi volt a legérdekesebb…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előző munkafázisban létrehozott szövegek, ábrák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feladat célja az érzelmi intelligencia fejlesztése, motivációk, döntési helyzetek felfedezése a mitológiai modell-helyzetekben; a későbbiekben irodalom és valóság kapcsolatának megfigyelése, az irodalmi művek „életszerűségének” tudatosítása, a figyelem felhívása az irodalmi művekben megjelenő implicit tartalmakr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LENTÉSTEREMTÉ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Ötletbörze, kreatív írás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csoportok kétféle feladatot oldanak meg, amelyeket írásban kell elvégezniük. A feladatokat az ábrának megfelelően adjuk ki úgy, hogy minden csoport olyan témával foglalkozzon, amely a csoport egyik felének az előző órán, másik felének a korábbi órákon szerzett előzetes ismereteire épül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feladat egyes helyzetekhez, személyekhez kapcsolódó szövegek alkotás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) a thébai mondakör egyes szereplői, helyzete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(Pl. Oidipusz, Polüneikész, Antigoné, Haimón)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) a trójai mondakör szereplői, helyzetei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Pl. Akhilleusz, Hektór, Odüsszeusz, Agamemnón, Klütaimnésztra) ?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nári feladatok: Adja ki a csoportoknak a feladatokat írásban. Nevezze meg azokat a csoporttagokat, akiknek a szövegeket le kell majd adnia. Jelöljön ki csoportonként 1-1 „időmérőt”. Segítse a csoportokat a munka megszervezésében – javasolja nekik az alábbi módszer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yűjtsenek ötleteket, véleményeket közösen a kapott témában („ötletbörze”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ebb csoportokban, párokban írják meg a szövegeket („kreatív írás”)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üldjön át időnként „kémkedni”, beszélgetni csoporttagokat az azonos témán dolgozó csoportokhoz; időnként felolvastathat egy-egy jól sikerült, ötletes részletet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émák, feladatok az aktív táblán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A megoldások tisztázatának elkészítése, egy részfolyamat (lépés) lezárása, önreflexió, önértékelés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FLEKTÁLÁ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csoportok fejezzék be munkájukat és helyezzék el az ideiglenes tablón. Minden csoport nézze meg az ideiglenes tablót, ismerje meg társai megoldásait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yűjtsük össze szövegeket, és helyezzük el az ideiglenes tablón. „Mutassuk be” a tablót, rövidértékelés kíséretében; emelje ki a különösen jól sikerült munkákat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afaszalag / karton, rajzszög stb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projekt zárása, a végleges prezentáció elkészítés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djük le az elkészült anyagokat az ideiglenes tablóról, és kérjünk fel 1-2 diákot, hogy ezek felhasználásával készítsen „végleges”, az osztályteremben kitehető vagy az aktív táblán (projektor) bemutatható „tablót”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afaszalag / karton, rajzszög stb.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5. A mítoszok utóélete (tanmenet 37.)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z óra célja az eddigi ismeretekre (mitológiai fogalmak, mitológiai történetek, képzőművészeti alkotások és alapfogalmak) építve annak felfedeztetése, mit jelent a mítosz továbbélése, milyen formákban, műfajokban és tartalmakkal élnek tovább archetipikus alakok, helyzetek a modern alkotásokban, hogyan vált / válhat az antik mitológia befogadói kóddá, a befogadói horizontot meghatározó tényezővé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3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411"/>
        <w:gridCol w:w="3411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nanya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szer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zközök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modern képi (filmes) megjelenítés alapfogalmai, jellemzői (látványhűség, korhűség, anakronizmus stb.)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ÁHANGOLÓDÁ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ontális munka, tanári bemutató, magyarázat, kérdve kifejté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tív tábla / kivetítő — egy-két részlet egy mitológiai tárgyú filmből (pl. Trója); hozzá kapcsolható antik megjelenítések (pl. vázafestmények, Akhilleusz és Hektór párviadala stb.)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feladat célja az érzelmi intelligencia fejlesztése, motivációk, döntési helyzetek felfedezése a mitológiai modell-helyzetekben, az íráskészség fejlesztése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LENTÉSTEREMTÉ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Páros munka, szövegalkotás. A párok három lépésben dolgozzák ki egy-egy jelenet színpadi / filmes vázlatát. Először minden pár írjon párbeszédet, azután adja át a lapját a mögötte ülő párnak (az utolsók értelemszerűen előre), és készítsen jelmeztervet. Azután újabb hátraadás után minden páros készítsen a jelenethez mozgástervet. Így egy-egy jelenet három páros munkájából áll össze. A párok minden lépésben véleményezhetik, megjegyzéseket fűzhetnek a kapott szöveghez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Feladatok: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kossatok rövid párbeszéded egy mitológiai jelenet színre / filmre viteléhez!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A párok ne írjanak címet, magyarázatot a párbeszédekhez, csak a szereplők nevét. A jelenet felismerése a feladat része. Erre hívjuk fel a diákok figyelmét, hogy eleve így írjanak!)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ítsetek jelmeztervet a párbeszéd szereplőinek!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Írjátok le, hogyan mozogjanak a színpadon / filmen a jelenet szereplői!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alapok a párok számára (felül: párbeszéd, középen: jelmez, öltözet, alul: mozgásterv)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A megoldások tisztázatának elkészítése, egy részfolyamat (lépés) lezárása, önreflexió, önértékelés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FLEKTÁLÁ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den pár kapja vissza azt a munkalapot, amelyikre párbeszédet írt. Nézzék át, véleményezzék és véglegesítsék a szövegeket. Olvassunk is fel néhányat, ezekhez tehetünk észrevételeket, feltehetünk kérdéseket. Kérjük el a kész munkákat, néhányat  „szúrópróbaszerűen” véleményezzünk a következő órára. (Néhány jelenetet önként vállalkozó tanulókkal elő is adhatunk.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kitöltött munkalapok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házi feladat feladása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jánljunk néhány filmes és irodalmi részletet. Ezek közül mindenki válasszon egyet, és mutassa be a megadott szempontok szerint (portfolió)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ogyan, milyen mitológiai történethez, jelenethez kapcsolódik?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nnyire korhű a megjelenítése?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lyen érzéseket, gondolatokat hordoz? Melyek a központi kérdései, témái?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rzők, címek pl. az aktív táblán.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06:00Z</dcterms:created>
  <dc:creator>Apáczai Csere János Gyakorlógimnázium</dc:creator>
  <dc:description/>
  <cp:keywords/>
  <dc:language>en-US</dc:language>
  <cp:lastModifiedBy>Bánki István</cp:lastModifiedBy>
  <dcterms:modified xsi:type="dcterms:W3CDTF">2010-07-13T14:04:00Z</dcterms:modified>
  <cp:revision>115</cp:revision>
  <dc:subject/>
  <dc:title> </dc:title>
</cp:coreProperties>
</file>